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38"/>
          <w:szCs w:val="20"/>
        </w:rPr>
      </w:pPr>
      <w:r>
        <w:rPr>
          <w:b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г. 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4 декабря 2021 г. № 200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25.05.202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4 декабря 2021 г. № 200-с «О бюджете муниципального                образования Абинский район на 2022 год и на плановый период 2023 и 2024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Восход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   В.А.Иванов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05-24T16:47:00Z</cp:lastPrinted>
  <dcterms:modified xsi:type="dcterms:W3CDTF">2022-05-26T10:42:00Z</dcterms:modified>
  <cp:revision>129</cp:revision>
  <dc:subject/>
  <dc:title>ГОРОДСКАЯ ДУМА КРАСНОДАРА</dc:title>
</cp:coreProperties>
</file>